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 1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брания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я «Городской округ Ногликский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 на 2013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14 и 2015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  ______№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ых внутренних заимствовани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3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/>
      </w:pPr>
      <w:r>
        <w:rPr>
          <w:b w:val="false"/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 967,1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6"/>
                <w:szCs w:val="26"/>
              </w:rPr>
              <w:t xml:space="preserve">  </w:t>
            </w:r>
            <w:r>
              <w:rPr>
                <w:b w:val="false"/>
                <w:sz w:val="26"/>
                <w:szCs w:val="26"/>
              </w:rPr>
              <w:t>35 000,0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6"/>
                <w:szCs w:val="26"/>
              </w:rPr>
              <w:t xml:space="preserve">29 032,9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6"/>
                <w:szCs w:val="26"/>
              </w:rPr>
              <w:t>55 000,0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6"/>
                <w:szCs w:val="26"/>
              </w:rPr>
              <w:t>15 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5 967,1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4 032,9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petrushenko</cp:lastModifiedBy>
  <cp:lastPrinted>2012-11-14T10:53:00Z</cp:lastPrinted>
  <dcterms:modified xsi:type="dcterms:W3CDTF">2012-11-14T06:48:00Z</dcterms:modified>
  <cp:revision>58</cp:revision>
  <dc:subject/>
  <dc:title>Приложение № 6</dc:title>
</cp:coreProperties>
</file>