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 №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110"/>
        <w:gridCol w:w="17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7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967,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Лапкова</cp:lastModifiedBy>
  <cp:lastPrinted>2012-07-02T11:26:00Z</cp:lastPrinted>
  <dcterms:modified xsi:type="dcterms:W3CDTF">2012-11-14T05:44:00Z</dcterms:modified>
  <cp:revision>64</cp:revision>
  <dc:subject/>
  <dc:title>Приложение № 6</dc:title>
</cp:coreProperties>
</file>