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4 и 2015 годов»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№___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зачисления отдельных видов доходов в бюджет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 2013 год и плановый период 2014 и 2015 годов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90"/>
        <w:gridCol w:w="1288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в %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тором действует нормат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1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 1 09 0703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000 1 13 0206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40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42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3:39:00Z</dcterms:created>
  <dc:creator>khranina</dc:creator>
  <dc:description/>
  <cp:keywords/>
  <dc:language>en-US</dc:language>
  <cp:lastModifiedBy>lukyanova</cp:lastModifiedBy>
  <cp:lastPrinted>2012-11-14T16:25:00Z</cp:lastPrinted>
  <dcterms:modified xsi:type="dcterms:W3CDTF">2012-11-14T06:26:00Z</dcterms:modified>
  <cp:revision>11</cp:revision>
  <dc:subject/>
  <dc:title/>
</cp:coreProperties>
</file>