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3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4 и 2015 годов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____________   №_______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00"/>
        <w:gridCol w:w="5209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**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* В части доходов, зачисляемых в местный бюджет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ой власти 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06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, торговли и продовольств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рыболовству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6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40 02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1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khranina</cp:lastModifiedBy>
  <cp:lastPrinted>2012-09-13T11:24:00Z</cp:lastPrinted>
  <dcterms:modified xsi:type="dcterms:W3CDTF">2012-09-13T03:16:00Z</dcterms:modified>
  <cp:revision>16</cp:revision>
  <dc:subject/>
  <dc:title/>
</cp:coreProperties>
</file>